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к проекту решения Думы Новоуральского городского округа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«О внесении изменения в прогнозный план приватизации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муниципального имущества на 2024 год»,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внесенного на рассмотрение в марте 2024 года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прогнозный план приватизации муниципального имущества на 2024 год  в «Перечень  муниципального имущества Новоуральского городского округа, подлежащего внесению в уставный капитал акционерных обществ в 2024 году» предлагается дополнительно внести  22 объекта  муниципальной собственности: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(стр. 4-25 перечня внесения в УК АО ППП 2024).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прогнозный план приватизации муниципального имущества на 2024 год предлагается дополнительно внести 22 объекта  муниципальной собственности:</w:t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Предлагается использовать такой способ приватизации как- внесение муниципального имущества в качестве вклада в уставные капиталы акционерных обществ.</w:t>
      </w:r>
      <w:r>
        <w:rPr>
          <w:sz w:val="22"/>
          <w:szCs w:val="22"/>
        </w:rPr>
        <w:t xml:space="preserve">   </w:t>
        <w:tab/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АО «Новоуральские городские электрические сети» является территориальной сетевой организацией, основной предмет деятельности которой - передача электрической энергии по электрическим сетям потребителям и технологическое присоединение к распределительным электросетям на территории Новоуральского городского округ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0.04.2022г. Правительством Российской Федерации внесены изменения в постановление от 28.02.2015г. № 184 «Об отнесении владельцев объектов электросетевого хозяйства к электросетевым организациям» изменены параметры критериев отнесения владельцев объектов электросетевого хозяйства к электросетевым организациям по следующим показателям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) суммарная мощность трансформаторных и иных подстанций, принадлежащих на праве собственности сетевой организации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) суммарной протяженности линий электропередач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период с 2023 по 2025 гг. должна ежегодно увеличиваться и достичь: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к 2023 г. - 15 МВА, к 2024 г. - 30 МВА, к 2025 г. - 150 МВА суммарный показатель мощности трансформаторных и иных подстанций, принадлежащих на праве собственности сетевой организации;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- к 2023 г. - 20км, к 2024 г. - 50 км, к 2025 г. - 300 км суммарная протяженности линий электропередач, непосредственно соединенных с трансформаторными подстанциям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2022 году АО «НГЭС» осуществлял эксплуатацию в рамках своей основной деятельности объектов электросетевого хозяйства, принадлежащих обществу на праве собственности, суммарной мощностью 138,18 МВА и протяженностью 293,65 км. С учетом объектов которые добавились в 2023 году +10,28 МВА установленной мощности и 13,202 км ЛЭП, показатели составили 148,146 МВА и 306,852 км. После рассмотрения в РЭК показатели по состоянию на 01.03.2024 года составляют 305,664 км и 156,77МВА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Для того, чтобы с 2025 года предприятие соответствовало критериям отнесения к территориальным сетевым организациям, значения по вышеуказанным показателям необходимо увеличить, чтобы достичь указанных критериев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Поставленную задачу по увеличению данных показателей можно решить, включив объекты электросетевого хозяйства, переданные в аренду АО «НГЭС» по договорам аренды,  в состав имущества АО «НГЭС». Тогда к 2025 году данные показатели общества будут в полной мере соответствовать нормативам для территориальных сетевых организаций, предусмотренным действующим законодательством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Данные объекты электросетевого хозяйства, приватизируемые путем внесения в качестве вклада в уставный капитал Акционерного общества «Новоуральские городские электрические сети», будут обременены в соответствии с законодательством о приватизации инвестиционными и эксплуатационными обязательствами.</w:t>
      </w:r>
    </w:p>
    <w:p>
      <w:pPr>
        <w:pStyle w:val="Western"/>
        <w:spacing w:lineRule="auto" w:line="240" w:before="0" w:after="0"/>
        <w:ind w:firstLine="142"/>
        <w:jc w:val="both"/>
        <w:rPr/>
      </w:pPr>
      <w:r>
        <w:rPr>
          <w:color w:val="000000"/>
          <w:sz w:val="22"/>
          <w:szCs w:val="22"/>
        </w:rPr>
        <w:tab/>
      </w:r>
      <w:r>
        <w:rPr>
          <w:sz w:val="22"/>
          <w:szCs w:val="22"/>
        </w:rPr>
        <w:t xml:space="preserve"> Статьей 25 Закона о приватизации предусмотрен способ приватизации- внесение имущества в качестве вклада в уставный капитал АО по решению органа местного самоуправления. </w:t>
      </w:r>
    </w:p>
    <w:p>
      <w:pPr>
        <w:pStyle w:val="Style16"/>
        <w:spacing w:before="0" w:after="0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Внесение муниципального имущества в уставные капиталы АО может осуществляться в порядке оплаты размещаемых дополнительных акций при увеличении уставных капиталов АО.  </w:t>
      </w:r>
    </w:p>
    <w:p>
      <w:pPr>
        <w:pStyle w:val="Style16"/>
        <w:spacing w:before="0" w:after="0"/>
        <w:ind w:firstLine="142"/>
        <w:rPr>
          <w:sz w:val="22"/>
          <w:szCs w:val="22"/>
        </w:rPr>
      </w:pPr>
      <w:r>
        <w:rPr>
          <w:sz w:val="22"/>
          <w:szCs w:val="22"/>
        </w:rPr>
        <w:tab/>
        <w:t>В 2024 году, объекты электросетевого хозяйства (3 объекта муниципальной собственности, ранее РД №117 от 20.12.2023 включенные в ППП 2024 )+22 объекта , в настоящее время  переданные в аренду АО «НГЭС»,  предлагается  внести в УК АО «НГЭС», в порядке оплаты размещаемых дополнительных акций при увеличении уставного капитала АО «НГЭС», после чего планируется достижение показателей 322 км. И 169,91 МВА . ( справочно - 15 шт ТП)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Председатель Комитета                                                                                 М.В.Банных</w:t>
      </w:r>
    </w:p>
    <w:sectPr>
      <w:type w:val="nextPage"/>
      <w:pgSz w:w="11906" w:h="16838"/>
      <w:pgMar w:left="1134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3z3">
    <w:name w:val="WW8Num3z3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  <w:jc w:val="both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color w:val="00000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74"/>
      <w:jc w:val="center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05:57:00Z</dcterms:created>
  <dc:creator>SCHERBAKOVA</dc:creator>
  <dc:description/>
  <cp:keywords/>
  <dc:language>en-US</dc:language>
  <cp:lastModifiedBy>kumi13</cp:lastModifiedBy>
  <cp:lastPrinted>2024-03-01T11:12:00Z</cp:lastPrinted>
  <dcterms:modified xsi:type="dcterms:W3CDTF">2024-03-01T06:22:00Z</dcterms:modified>
  <cp:revision>8</cp:revision>
  <dc:subject/>
  <dc:title>Пояснительная записка по информации о планируемых доходах от реализации муниципального имущества в 2010 году</dc:title>
</cp:coreProperties>
</file>